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2"/>
          <w:szCs w:val="32"/>
          <w:u w:val="single"/>
        </w:rPr>
        <w:t>Switch It! 3.6</w:t>
      </w:r>
      <w:r>
        <w:rPr>
          <w:b/>
          <w:bCs/>
          <w:sz w:val="24"/>
          <w:szCs w:val="24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>© 1996 Patrick O. Freeman All Rights Reserved                                  1/12/97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>See bottom of document for contact information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For Microsoft's Internet Mail. It sets up multiple profiles that can be use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THOUT rebooting Windows 9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is means that you can have differen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ender Names, e-mail address accounts, mail servers, address books, signatures and more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 changed with one clic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Before you begin</w:t>
      </w:r>
      <w:r>
        <w:rPr/>
        <w:t xml:space="preserve">, </w:t>
      </w:r>
      <w:r>
        <w:rPr>
          <w:rFonts w:eastAsia="Arial" w:cs="Arial" w:ascii="Arial" w:hAnsi="Arial"/>
          <w:b/>
          <w:bCs/>
          <w:u w:val="single"/>
        </w:rPr>
        <w:t>Read the Restoring Windows Registry!</w:t>
      </w:r>
      <w:r>
        <w:rPr/>
        <w:t xml:space="preserve">  i</w:t>
      </w:r>
      <w:r>
        <w:rPr>
          <w:sz w:val="22"/>
          <w:szCs w:val="22"/>
        </w:rPr>
        <w:t>ncluded with this docume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  <w:r>
        <w:rPr>
          <w:sz w:val="24"/>
          <w:szCs w:val="24"/>
        </w:rPr>
        <w:t>The Program is pretty easy to use, and I am working on a full Help Win95 Help fi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But most of my time is devoted to program improvements, so for now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lease use this document for help, or e-mail me (see end of document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You must press enter after typing in a new item (except in Profile box) to add it to the list box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A “success” message will then come up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You must keep at least one entry in each field.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b/>
          <w:bCs/>
          <w:sz w:val="22"/>
          <w:szCs w:val="22"/>
        </w:rPr>
        <w:t xml:space="preserve">NEW </w:t>
      </w:r>
      <w:r>
        <w:rPr>
          <w:sz w:val="22"/>
          <w:szCs w:val="22"/>
        </w:rPr>
        <w:t>You can now navigate between settings with ALT + &lt;boxnumber&gt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so for the box 5, press ALT 5. Or for the buttons, use the underlined charact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To save a profile, set all settings with the desired information, then click “Save Profile”.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To switch profiles, just select from the profiles list, this should change all the settings 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  <w:t>to match  that profile.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b/>
          <w:bCs/>
          <w:sz w:val="22"/>
          <w:szCs w:val="22"/>
        </w:rPr>
        <w:t xml:space="preserve">NEW </w:t>
      </w:r>
      <w:r>
        <w:rPr>
          <w:sz w:val="22"/>
          <w:szCs w:val="22"/>
        </w:rPr>
        <w:t>There is now 2 new boxes to select whether to have Switch It hide when first started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and to have Switch It start IEMail in a maximized window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You will need to resave all your profiles with these boxes set how you lik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Switch It! Now sits in the system tray, just click on a profile name to 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  <w:t>start the Switch It process.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The current profile is marked with a check in the popup menu.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Your Mail Account name can be changed in live mode without IEMail restarting.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  <w:t>Just make sure you have the password set for that account, since Switch It will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end this password to IEMail along with the new account name.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In “live” mode, changing the available settings will immediately switch that setting in IEMail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In “edit” mode you can change all settings without immediate effect on IEMail,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ntil you click the Switch It! button. This starts the Switch It process, which: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Starts IEMail (or sets focus on it if it’s already running), closes IEMail,  then restarts IEMail. 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  <w:t>I wish this didn’t have to work this way, but this is a limitation of IEMail, which won’t just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  <w:t>simply look to the registry settings for it’s information when it needs it, but instead stores it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  <w:t>in a memory buffer that can not be accessed by a programmer.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  <w:sz w:val="22"/>
          <w:szCs w:val="22"/>
        </w:rPr>
        <w:t>The signature box now supports multi-line signatures.</w:t>
      </w:r>
      <w:r>
        <w:rPr>
          <w:sz w:val="22"/>
          <w:szCs w:val="22"/>
        </w:rPr>
        <w:t xml:space="preserve"> Just insert a “^” character 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  <w:t>wherever you want a line break, and then press enter to add it to the list.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When you click the Switch It button, the signature information will be sent to IEMail 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with line breaks inserted in place of  any “^” characters.  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  <w:sz w:val="22"/>
          <w:szCs w:val="22"/>
        </w:rPr>
        <w:t xml:space="preserve">NEW </w:t>
      </w:r>
      <w:r>
        <w:rPr>
          <w:sz w:val="22"/>
          <w:szCs w:val="22"/>
        </w:rPr>
        <w:t>The signature box now supports using a file name and location. Just insert a “!” before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  <w:t>the path and name, like this: !c:\windows\sigfile.txt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  <w:t>The file path and name must exist for IEMail to use it of course.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  <w:sz w:val="22"/>
          <w:szCs w:val="22"/>
        </w:rPr>
        <w:t>Setup each mail server</w:t>
      </w:r>
      <w:r>
        <w:rPr>
          <w:sz w:val="22"/>
          <w:szCs w:val="22"/>
        </w:rPr>
        <w:t xml:space="preserve"> by: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  <w:t>1)   Enter the names of each mail server you have, if they are not already in the list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080" w:hanging="720"/>
        <w:rPr>
          <w:sz w:val="22"/>
          <w:szCs w:val="22"/>
        </w:rPr>
      </w:pPr>
      <w:r>
        <w:rPr>
          <w:sz w:val="22"/>
          <w:szCs w:val="22"/>
        </w:rPr>
        <w:t>Enter the names of each account you have, followed by the password for that account.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  <w:t>3)   Have matching account name, password, and mail server names showing in Switch It.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4)   Have the checkboxes setup the way you like, for example, 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if you want the mail messages to be left on the server, check that box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080" w:hanging="720"/>
        <w:rPr>
          <w:sz w:val="22"/>
          <w:szCs w:val="22"/>
        </w:rPr>
      </w:pPr>
      <w:r>
        <w:rPr>
          <w:sz w:val="22"/>
          <w:szCs w:val="22"/>
        </w:rPr>
        <w:t>Click the Switch It button, this will set that server up in IEMail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080" w:hanging="720"/>
        <w:rPr>
          <w:sz w:val="22"/>
          <w:szCs w:val="22"/>
        </w:rPr>
      </w:pPr>
      <w:r>
        <w:rPr>
          <w:sz w:val="22"/>
          <w:szCs w:val="22"/>
        </w:rPr>
        <w:t>Repeat this for each server</w:t>
      </w:r>
    </w:p>
    <w:p>
      <w:pPr>
        <w:pStyle w:val="Normal"/>
        <w:numPr>
          <w:ilvl w:val="0"/>
          <w:numId w:val="0"/>
        </w:numPr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“</w:t>
      </w:r>
      <w:r>
        <w:rPr>
          <w:b/>
          <w:bCs/>
          <w:sz w:val="22"/>
          <w:szCs w:val="22"/>
          <w:u w:val="single"/>
        </w:rPr>
        <w:t>Poll Multiple Servers”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  <w:t>When you click “send and receive” in IEMail, it will first check the default mail server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  <w:t>using the account and password information that was showing in the Switch It window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2"/>
          <w:szCs w:val="22"/>
        </w:rPr>
        <w:t xml:space="preserve">Then it will check the next mail server, but unfortunately IEMail </w:t>
      </w:r>
      <w:r>
        <w:rPr>
          <w:i/>
          <w:iCs/>
          <w:sz w:val="22"/>
          <w:szCs w:val="22"/>
        </w:rPr>
        <w:t>may</w:t>
      </w:r>
      <w:r>
        <w:rPr>
          <w:sz w:val="22"/>
          <w:szCs w:val="22"/>
        </w:rPr>
        <w:t xml:space="preserve"> not look to the registry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to get the information for the next mail servers (even though Switch It has already put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2"/>
          <w:szCs w:val="22"/>
        </w:rPr>
        <w:t xml:space="preserve">the correct information there), so it </w:t>
      </w:r>
      <w:r>
        <w:rPr>
          <w:i/>
          <w:iCs/>
          <w:sz w:val="22"/>
          <w:szCs w:val="22"/>
        </w:rPr>
        <w:t>may</w:t>
      </w:r>
      <w:r>
        <w:rPr>
          <w:sz w:val="22"/>
          <w:szCs w:val="22"/>
        </w:rPr>
        <w:t xml:space="preserve"> come up with a window for each server asking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  <w:t>the correct account name and password for THAT server. As long as the “remember password”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  <w:t>checkbox is not greyed out IEMail will remember the information and should not ask you again.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  <w:t>IEMail will then receive the mail from all servers that were setup with Switch I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Make sure of your settings! Especially account, and server names. If IEMail does not ge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your e-mail properly now and it did before, you probably have one of these settings typed in wro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  <w:r>
        <w:rPr>
          <w:sz w:val="22"/>
          <w:szCs w:val="22"/>
        </w:rPr>
        <w:t>All other Mail and News settings should be modified in Internet Mail itself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* This  is a Visual Basic program and needs the Visual Basic runtime librari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f you get a “file not found” message, install the VB runtime fil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file is called vb4run32.exe and it is on the Switch It page (see below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is is the complete set of files in one executable fil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ust download, put it in a temporary folder, then double click on it to install the fil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ou can then delete this file if you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sz w:val="22"/>
          <w:szCs w:val="22"/>
        </w:rPr>
        <w:t>You will have 50 uses of the program before you register. New versions will grant you another 50 us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ead the purchasing.doc for more inform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 hope you enjoy the program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FF"/>
          <w:u w:val="single"/>
        </w:rPr>
      </w:pPr>
      <w:r>
        <w:rPr>
          <w:rFonts w:eastAsia="Arial" w:cs="Arial" w:ascii="Arial" w:hAnsi="Arial"/>
          <w:sz w:val="22"/>
          <w:szCs w:val="22"/>
        </w:rPr>
        <w:t>Switch It! Copyright © 1996 Patrick O. Freeman All Rights Reserved</w:t>
      </w:r>
    </w:p>
    <w:p>
      <w:pPr>
        <w:pStyle w:val="Normal"/>
        <w:rPr>
          <w:rFonts w:ascii="Arial" w:hAnsi="Arial" w:eastAsia="Arial" w:cs="Arial"/>
          <w:color w:val="0000FF"/>
          <w:u w:val="single"/>
        </w:rPr>
      </w:pPr>
      <w:r>
        <w:rPr>
          <w:rFonts w:eastAsia="Arial" w:cs="Arial" w:ascii="Arial" w:hAnsi="Arial"/>
          <w:color w:val="0000FF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QUESTIONS ?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y questions or problems? Or just let me know how you like (or don’t like) it. Suggestions are welcome!</w:t>
      </w:r>
    </w:p>
    <w:p>
      <w:pPr>
        <w:pStyle w:val="Normal"/>
        <w:rPr/>
      </w:pPr>
      <w:r>
        <w:rPr>
          <w:sz w:val="22"/>
          <w:szCs w:val="22"/>
        </w:rPr>
        <w:t xml:space="preserve">E-mail me at </w:t>
      </w:r>
      <w:r>
        <w:rPr>
          <w:color w:val="0000FF"/>
          <w:sz w:val="22"/>
          <w:szCs w:val="22"/>
        </w:rPr>
        <w:t>patrickf@oz.net</w:t>
      </w:r>
    </w:p>
    <w:p>
      <w:pPr>
        <w:pStyle w:val="Normal"/>
        <w:rPr/>
      </w:pPr>
      <w:r>
        <w:rPr>
          <w:sz w:val="22"/>
          <w:szCs w:val="22"/>
        </w:rPr>
        <w:t>Web site</w:t>
      </w:r>
      <w:r>
        <w:rPr/>
        <w:t xml:space="preserve"> </w:t>
      </w:r>
      <w:r>
        <w:rPr>
          <w:rFonts w:eastAsia="Arial" w:cs="Arial" w:ascii="Arial" w:hAnsi="Arial"/>
          <w:color w:val="0000FF"/>
          <w:u w:val="single"/>
        </w:rPr>
        <w:t>http://www.oz.net/~patrickf/switchit.html</w:t>
      </w:r>
      <w:r>
        <w:rPr>
          <w:rFonts w:eastAsia="Arial" w:cs="Arial" w:ascii="Arial" w:hAnsi="Arial"/>
          <w:color w:val="0000FF"/>
        </w:rPr>
        <w:t xml:space="preserve">   -  </w:t>
      </w:r>
      <w:r>
        <w:rPr>
          <w:rFonts w:eastAsia="Arial" w:cs="Arial" w:ascii="Arial" w:hAnsi="Arial"/>
          <w:sz w:val="22"/>
          <w:szCs w:val="22"/>
        </w:rPr>
        <w:t>Look there for updates and information.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1T06:43:00Z</dcterms:created>
  <dc:creator>Patrick Freeman</dc:creator>
  <dc:description/>
  <dc:language>en-US</dc:language>
  <cp:lastModifiedBy>Patrick Freeman</cp:lastModifiedBy>
  <dcterms:modified xsi:type="dcterms:W3CDTF">1997-01-12T23:38:00Z</dcterms:modified>
  <cp:revision>15</cp:revision>
  <dc:subject/>
  <dc:title>Switch It</dc:title>
</cp:coreProperties>
</file>